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) Remont nawierzchni tłuczniowej na drodze leśnej wywozowej nr 1 leśnictwo Malinka na długości 644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zem zadanie nr 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w tym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Remont nawierzchni tłuczniowej na drodze leśnej wywozowej nr 35 leśnictwo Barania na długości 383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4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odpowiednio dla zadań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danie nr 1 .................................................. zł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adanie nr 2 .................................................. zł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5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721635697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6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00:00Z</dcterms:created>
  <dc:creator>Kulis Mirosław</dc:creator>
  <dc:description/>
  <cp:keywords/>
  <dc:language>en-US</dc:language>
  <cp:lastModifiedBy>Anna Bujok</cp:lastModifiedBy>
  <cp:lastPrinted>2021-05-10T13:19:00Z</cp:lastPrinted>
  <dcterms:modified xsi:type="dcterms:W3CDTF">2021-11-10T09:44:00Z</dcterms:modified>
  <cp:revision>7</cp:revision>
  <dc:subject/>
  <dc:title> </dc:title>
</cp:coreProperties>
</file>